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GENERAL RESPONSE TO INQUIRY]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General rules: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Open letter with specific answer to inquiry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Thank writer for his or her interes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ate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ear            ,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Thank you for your interest in our products.  We are happy to send you the information you requested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[For 10 years, we have led the market in affordable widgets.  I'm sure that after reading the enclosed information, you will join the ranks of our satisfied customers.]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If I can provide further information or assistance, please feel free to call me collect, or use our toll-free number.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incerely,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itle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